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Załącznik Nr 8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jc w:val="center"/>
        <w:rPr/>
      </w:pPr>
      <w:r>
        <w:rPr/>
        <w:t>dla zadania:</w:t>
      </w:r>
    </w:p>
    <w:p>
      <w:pPr>
        <w:pStyle w:val="Normal"/>
        <w:rPr>
          <w:b/>
          <w:b/>
        </w:rPr>
      </w:pPr>
      <w:r>
        <w:rPr>
          <w:b/>
        </w:rPr>
        <w:t>Z</w:t>
      </w:r>
      <w:r>
        <w:rPr>
          <w:b/>
          <w:bCs/>
        </w:rPr>
        <w:t xml:space="preserve">imowe utrzymanie </w:t>
      </w:r>
      <w:r>
        <w:rPr>
          <w:b/>
          <w:bCs/>
          <w:iCs/>
        </w:rPr>
        <w:t>jezdni ulic,</w:t>
      </w:r>
      <w:r>
        <w:rPr>
          <w:b/>
          <w:bCs/>
        </w:rPr>
        <w:t xml:space="preserve"> </w:t>
      </w:r>
      <w:r>
        <w:rPr>
          <w:b/>
        </w:rPr>
        <w:t xml:space="preserve">chodników, placów, parkingów, ścieżek rowerowych oraz ciągów pieszo-rowerowych </w:t>
      </w:r>
      <w:r>
        <w:rPr>
          <w:b/>
          <w:bCs/>
        </w:rPr>
        <w:t>na terenie miasta Ostrów Mazowiecka w 2020r.</w:t>
      </w:r>
    </w:p>
    <w:p>
      <w:pPr>
        <w:pStyle w:val="TextBody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7705"/>
        <w:gridCol w:w="1787"/>
        <w:gridCol w:w="2078"/>
        <w:gridCol w:w="3030"/>
      </w:tblGrid>
      <w:tr>
        <w:trPr>
          <w:trHeight w:val="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p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i pod piaskarki wraz z piaskarkami - min. 4 sztuki,</w:t>
            </w:r>
          </w:p>
          <w:p>
            <w:pPr>
              <w:pStyle w:val="Tekstpodstawowy2"/>
              <w:autoSpaceDE w:val="false"/>
              <w:spacing w:before="0" w:after="60"/>
              <w:ind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5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i pod pługi średnie wraz z pługami - min. 6 sztuk,</w:t>
            </w:r>
          </w:p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 pod pług mały (mikrociągnik) - min. 1 sztuka,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równiarka - min. 1 sztuka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 xml:space="preserve">koparko-ładowarka - min 2 sztuki, 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/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ciągnik gąsienicowy lub ciągnik kołowy - min. 1 sztuka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zapas soli w ilości 200 ton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00 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zapas piasku w ilości 200 ton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00 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>Sprzęt do prowadzenia prac związanych z realizacją przedmiotu zamówienia powinien być sprawny technicznie, niezawodny, posiadać aktualne badania techniczne oraz świadectwo dopuszczenia do ruchu na drogach publicznych (w przypadku pojazdów mechanicznych).</w:t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 xml:space="preserve">Najpóźniej w ciągu 2 tygodni od zawarcia umowy, wszystkie pojazdy wykorzystywane do realizacji przedmiotu umowy powinny być wyposażone w urządzenia monitorujące, oparte na systemie GPS </w:t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>Najpóźniej w ciągu 2 tygodni od zawarcia umowy, wszystkie pojazdy wykorzystywane do realizacji przedmiotu umowy powinny być wyposażone w sprzęt (np. wideo rejestratory, aparaty fotograficzne) umożliwiający rejestrację realizacji przedmiotu zamówienia oraz w środki łączności bezprzewodowej takie jak telefon komórkowy, radio CB gwarantujące stały kontakt z ośrodkiem dyspozycyjnym.</w:t>
      </w:r>
    </w:p>
    <w:p>
      <w:pPr>
        <w:pStyle w:val="Normal"/>
        <w:jc w:val="center"/>
        <w:rPr>
          <w:i/>
          <w:i/>
          <w:iCs/>
          <w:szCs w:val="26"/>
          <w:lang w:eastAsia="zh-CN"/>
        </w:rPr>
      </w:pPr>
      <w:r>
        <w:rPr>
          <w:i/>
          <w:iCs/>
          <w:szCs w:val="26"/>
          <w:lang w:eastAsia="zh-CN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p>
      <w:pPr>
        <w:pStyle w:val="Normal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sectPr>
      <w:type w:val="nextPage"/>
      <w:pgSz w:orient="landscape" w:w="16838" w:h="11906"/>
      <w:pgMar w:left="907" w:right="9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9-12-10T14:01:00Z</dcterms:modified>
  <cp:revision>37</cp:revision>
  <dc:subject/>
  <dc:title>Załącznik nr 6  do siwz</dc:title>
</cp:coreProperties>
</file>